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Consorzio Bassa Sabina Acqua Peschie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 Sede in Forano (Riet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31775</wp:posOffset>
                </wp:positionV>
                <wp:extent cx="6218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.25pt" to="490.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IBERAZIONE ORIGINALE DE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    </w:t>
      </w:r>
      <w:r>
        <w:rPr>
          <w:rFonts w:cs="Times New Roman" w:ascii="Times New Roman" w:hAnsi="Times New Roman"/>
          <w:b/>
          <w:szCs w:val="32"/>
        </w:rPr>
        <w:t xml:space="preserve">N.        61              Seduta del         </w:t>
      </w:r>
      <w:r>
        <w:rPr>
          <w:rFonts w:cs="Times New Roman" w:ascii="Times New Roman" w:hAnsi="Times New Roman"/>
          <w:szCs w:val="32"/>
        </w:rPr>
        <w:t>18 DICEMBRE 20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32"/>
        </w:rPr>
        <w:t>OGGETTO: Impegno di spesa per la regolarizzazione catastale (frazionamenti, introduzione catastale) dei serbatoi e ripartitori di proprietà consortile dell’acquedotto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Cs w:val="32"/>
        </w:rPr>
        <w:t>CIG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L’anno duemilaquindici,  il giorno </w:t>
      </w:r>
      <w:r>
        <w:rPr>
          <w:rFonts w:cs="Times New Roman" w:ascii="Times New Roman" w:hAnsi="Times New Roman"/>
          <w:b/>
          <w:sz w:val="24"/>
          <w:szCs w:val="24"/>
        </w:rPr>
        <w:t>DICIOTTO</w:t>
      </w:r>
      <w:r>
        <w:rPr>
          <w:rFonts w:cs="Times New Roman" w:ascii="Times New Roman" w:hAnsi="Times New Roman"/>
          <w:sz w:val="24"/>
          <w:szCs w:val="24"/>
        </w:rPr>
        <w:t xml:space="preserve"> del mese di DICEMBRE alle ore __:__, nella sede Comunale di Forano, in seguito a convocazione disposta dal Presidente, si è riunito il Consiglio Direttivo nelle persone dei Signor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resenti</w:t>
        <w:tab/>
        <w:tab/>
        <w:t>Assen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an Luca FARINA</w:t>
        <w:tab/>
        <w:tab/>
        <w:tab/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Presidente  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Umberto FABRIZI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Membro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laudio GERINI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“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artecipa alla seduta il Segretario    </w:t>
      </w:r>
      <w:r>
        <w:rPr>
          <w:rFonts w:cs="Times New Roman" w:ascii="Times New Roman" w:hAnsi="Times New Roman"/>
          <w:b/>
          <w:sz w:val="28"/>
          <w:szCs w:val="28"/>
        </w:rPr>
        <w:t>Dr.ssa Filma Di Trolio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Il Presidente  </w:t>
      </w:r>
      <w:r>
        <w:rPr>
          <w:rFonts w:cs="Times New Roman" w:ascii="Times New Roman" w:hAnsi="Times New Roman"/>
          <w:b/>
          <w:sz w:val="28"/>
          <w:szCs w:val="28"/>
        </w:rPr>
        <w:t>Gian Luca FAR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qualità di Presidente del Consiglio direttivo dichiarata aperta la seduta per aver constatato il numero legale</w:t>
      </w:r>
      <w:r>
        <w:rPr>
          <w:rFonts w:cs="Times New Roman" w:ascii="Times New Roman" w:hAnsi="Times New Roman"/>
          <w:sz w:val="28"/>
          <w:szCs w:val="28"/>
        </w:rPr>
        <w:t xml:space="preserve"> degli intervenuti, passa alla trattazione dell’argomento di cui all’oggett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onsiderato che occorre provvedere </w:t>
      </w:r>
      <w:r>
        <w:rPr>
          <w:rFonts w:cs="Times New Roman" w:ascii="Times New Roman" w:hAnsi="Times New Roman"/>
          <w:szCs w:val="32"/>
        </w:rPr>
        <w:t>regolarizzazione catastale (frazionamenti, introduzione catastale) dei serbatoi e ripartitori di proprietà consortile dell’acquedotto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ontattato il Geom. Pablo Mencarelli – Via Antonio Gramsci 7 – 02048 Stimigliano (RI) che rimette, per gli adempimenti sopracitati, un preventivo acquisito al ns. protocollo con il n. 172 del 10/11/2015 (allegato e parte integrante della presente delibera) per un importo complessivo di € 12.000,00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TENUTO dover procedere al necessario impegno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TO il DLgs 267/2000, art.49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isto il Bilancio di Previsione 2015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Con voti unanimi  resi nei modi e termini di legge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ista la allegata  proposta di deliberazione recante in calce i pareri favorevoli espressi ai sensi dell’art. 49 del D.Lvo 267 del 18/08/2000;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Si esprime parere favorevole di regolarità tecnica attestante la regolarità e la correttezza dell’azione amministrativa ai sensi dell’art. 49, comma 1 del TUEL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Si esprime parere favorevole di regolarità contabile e si attesta la copertura finanziaria della spesa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b/>
          <w:sz w:val="44"/>
          <w:szCs w:val="44"/>
        </w:rPr>
        <w:t xml:space="preserve">rec. 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oti unanimi resi nei modi e termini di legge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DELIBE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 affidare l’incarico al Geom. Pablo Mencarelli – Via Antonio Gramsci 7 – 02048 Stimigliano (RI)  per </w:t>
      </w:r>
      <w:r>
        <w:rPr>
          <w:rFonts w:cs="Times New Roman" w:ascii="Times New Roman" w:hAnsi="Times New Roman"/>
          <w:szCs w:val="32"/>
        </w:rPr>
        <w:t>regolarizzazione catastale (frazionamenti, introduzione catastale) dei serbatoi e ripartitori di proprietà consortile dell’acquedotto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 impegnare la somma complessiva di € 12.000,00 all’intervento _____________________ al cap. _______/____ </w:t>
      </w:r>
      <w:r>
        <w:rPr>
          <w:rFonts w:cs="Times New Roman" w:ascii="Times New Roman" w:hAnsi="Times New Roman"/>
          <w:b/>
          <w:sz w:val="28"/>
          <w:szCs w:val="28"/>
        </w:rPr>
        <w:t>rec___________</w:t>
      </w:r>
      <w:r>
        <w:rPr>
          <w:rFonts w:cs="Times New Roman" w:ascii="Times New Roman" w:hAnsi="Times New Roman"/>
          <w:sz w:val="28"/>
          <w:szCs w:val="28"/>
        </w:rPr>
        <w:t>, del bilancio di previsione 2015 disponibile;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 inviare  copia della presente deliberazione ai comuni membri del consorzio per la prescritta pubblicazione;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Successivamente il C.D. con votazione unanime e separata dichiara il presente atto immediatamente eseguibile ai sensi dell’art. 134 comma 4° del T.U.E.L. approvato con D.Lvo 18/0/2000 n° 267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Visto del consulente tecnico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Footlight MT Light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L PRESIDENTE</w:t>
        <w:tab/>
        <w:tab/>
        <w:tab/>
        <w:tab/>
        <w:tab/>
        <w:t xml:space="preserve">   IL SEGRETARI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Footlight MT Light"/>
        </w:rPr>
        <w:t xml:space="preserve">             </w:t>
      </w:r>
      <w:r>
        <w:rPr/>
        <w:t xml:space="preserve">Gian Luca Farina                                   Dr. ssa Filma Di Trolio    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ST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i attesta che copia della presente deliberazio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21285</wp:posOffset>
                </wp:positionV>
                <wp:extent cx="183515" cy="18351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9.5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’ pubblicata all’albo pretorio comunale per 15 giorni a partire dal __________________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ex art. </w:t>
        <w:tab/>
        <w:t>124, comma 2, DL.gs 267/200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MESSO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COMUNALE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sa Filma Di Tro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CUTIVITA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a presente deliberazione, trascorsi 10 giorni dalla su indicata data di inizio pubblicazione, è divenuta esecutiv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__________________ ai sensi dell’art. 134, comma 3. Dl.gs. 267/20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57785</wp:posOffset>
                </wp:positionV>
                <wp:extent cx="2305685" cy="294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23.15pt;mso-wrap-distance-left:9.05pt;mso-wrap-distance-right:9.05pt;mso-wrap-distance-top:0pt;mso-wrap-distance-bottom:0pt;margin-top:4.55pt;mso-position-vertical-relative:text;margin-left:26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</w: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Times New Roman" w:hAnsi="Times New Roman" w:eastAsia="Calibri" w:cs="Times New Roman"/>
      <w:sz w:val="24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50:00Z</dcterms:created>
  <dc:creator>uff. personale</dc:creator>
  <dc:description/>
  <cp:keywords/>
  <dc:language>en-US</dc:language>
  <cp:lastModifiedBy>Fabio</cp:lastModifiedBy>
  <cp:lastPrinted>2015-12-16T11:48:00Z</cp:lastPrinted>
  <dcterms:modified xsi:type="dcterms:W3CDTF">2015-12-16T16:35:00Z</dcterms:modified>
  <cp:revision>4</cp:revision>
  <dc:subject/>
  <dc:title> </dc:title>
</cp:coreProperties>
</file>