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62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32"/>
        </w:rPr>
        <w:t>OGGETTO: Impegno di spesa per lavori in ferro per la messa in sicurezza dei serbatoi di Forano – Stimigliano – Cantalupo con affidamento della realizzazione dei lavori alla ditta La Bottega del Ferro di Roberto Girardi Via Sabina Sud – 02040 Forano (RI)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>CIG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Ritenuto necessario procedere alla realizzazione di lavori per la messa in  sicurezza dei serbatoi di Forano – Stimigliano e Cantalupo con realizzazioni i ferro, affidandone la fornitura ed il montaggio alla ditta </w:t>
      </w:r>
      <w:r>
        <w:rPr>
          <w:rFonts w:cs="Times New Roman" w:ascii="Times New Roman" w:hAnsi="Times New Roman"/>
          <w:szCs w:val="32"/>
        </w:rPr>
        <w:t>La Bottega del Ferro di Roberto Girardi Via Sabina Sud – 02040 Forano (RI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i i preventivi acquisiti al ns. protocollo con i nn.184 e 185 del 04.12.2015 (allegati alla presente e parti integranti dell’atto) che prevedono una spesa così ripartit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rano € 4.800,00 + IVA 22% € 1.056,00 per un </w:t>
      </w:r>
      <w:r>
        <w:rPr>
          <w:rFonts w:cs="Times New Roman" w:ascii="Times New Roman" w:hAnsi="Times New Roman"/>
          <w:b/>
          <w:sz w:val="28"/>
          <w:szCs w:val="28"/>
        </w:rPr>
        <w:t>Totale di € 5.856,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timigliano € 3.100,00 + IVA 22% € 682,00 per un </w:t>
      </w:r>
      <w:r>
        <w:rPr>
          <w:rFonts w:cs="Times New Roman" w:ascii="Times New Roman" w:hAnsi="Times New Roman"/>
          <w:b/>
          <w:sz w:val="28"/>
          <w:szCs w:val="28"/>
        </w:rPr>
        <w:t>Totale di € 3.782,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antalupo € 8.500,00 + IVA 22% € 1.870,00 per un </w:t>
      </w:r>
      <w:r>
        <w:rPr>
          <w:rFonts w:cs="Times New Roman" w:ascii="Times New Roman" w:hAnsi="Times New Roman"/>
          <w:b/>
          <w:sz w:val="28"/>
          <w:szCs w:val="28"/>
        </w:rPr>
        <w:t>Totale di € 10.370,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TALE GENERALE € 20.008,00 IVA COMPRE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TENUTO dover procedere al necessario impegno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DLgs 267/2000, art.49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sto il Bilancio di Previsione 2015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 voti unanimi  resi nei modi e termini di legge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44"/>
          <w:szCs w:val="44"/>
        </w:rPr>
        <w:t xml:space="preserve">rec.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ti unanimi resi nei modi e termini di legge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affidare l’incarico alla realizzazione di lavori per la messa in  sicurezza dei serbatoi di Forano – Stimigliano e Cantalupo con realizzazioni i ferro, affidandone la fornitura ed il montaggio alla ditta La Bottega del Ferro di Roberto Girardi Via Sabina Sud – 02040 Forano (RI) come da ripartizione espressa in premessa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impegnare la somma complessiva di € 20.008,00 (IVA COMPRESA) all’intervento _____________________ al cap. _______/____ </w:t>
      </w:r>
      <w:r>
        <w:rPr>
          <w:rFonts w:cs="Times New Roman" w:ascii="Times New Roman" w:hAnsi="Times New Roman"/>
          <w:b/>
          <w:sz w:val="28"/>
          <w:szCs w:val="28"/>
        </w:rPr>
        <w:t>rec___________</w:t>
      </w:r>
      <w:r>
        <w:rPr>
          <w:rFonts w:cs="Times New Roman" w:ascii="Times New Roman" w:hAnsi="Times New Roman"/>
          <w:sz w:val="28"/>
          <w:szCs w:val="28"/>
        </w:rPr>
        <w:t>, del bilancio di previsione 2015 disponibile;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inviare  copia della presente deliberazione ai comuni membri del consorzio per la prescritta pubblicazione;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.D. con votazione unanime e separata dichiara il presente atto immediatamente eseguibile ai sensi dell’art. 134 comma 4° del T.U.E.L. approvato con D.Lvo 18/0/2000 n° 267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Visto del consulente tecnico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Footlight MT Light" w:hAnsi="Footlight MT Light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ascii="Footlight MT Light" w:hAnsi="Footlight MT Light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12:00Z</dcterms:created>
  <dc:creator>uff. personale</dc:creator>
  <dc:description/>
  <cp:keywords/>
  <dc:language>en-US</dc:language>
  <cp:lastModifiedBy>Fabio</cp:lastModifiedBy>
  <cp:lastPrinted>2015-12-16T12:12:00Z</cp:lastPrinted>
  <dcterms:modified xsi:type="dcterms:W3CDTF">2015-12-16T16:38:00Z</dcterms:modified>
  <cp:revision>5</cp:revision>
  <dc:subject/>
  <dc:title> </dc:title>
</cp:coreProperties>
</file>