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63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OGGETTO: Impegno di spesa per l’acquisto di un tablet per le esigenze del consorzio da affidare al presidente con fornitura da parte della ditta HOBBY PHOTO sas – Viale G. De Vito 23 – 02047 Poggio Mirteto (RI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>CIG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itenuto necessario, allo scopo di rimanere sempre in contatto per via telematica alle problematiche di gestione del consorzio, provvedersi di un Tablet da affidare al Presidente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tattata la ditta Hobby Photo sas di Poggio Mirteto a cui viene richiesto un preventivo telefonico, così, dalla stessa, quantificato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ablet Samsung S2 € 619,00 (IVA compresa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stodia per Samsung S2 € 29,00 (IVA compresa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 Tim 1 anno Internet € 199,00 (esente da IVA art. 2 comma 4 DPR 633/72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 un importo totale di € 847,00 (IVA compresa)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TENUTO dover procedere al necessario impegno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STO il DLgs 267/2000, art.49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sto il Bilancio di Previsione 2015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 voti unanimi  resi nei modi e termini di legge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44"/>
          <w:szCs w:val="44"/>
        </w:rPr>
        <w:t xml:space="preserve">rec.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ti unanimi resi nei modi e termini di legge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di affidare l’incarico alla ditta Hobby Photo s.a.s. – Via G. De Vito 23 – 02047 Poggio Mirteto (RI), per le motivazioni espresse in premessa, la fornitura d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t Samsung S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stodia per Samsung S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 Tim 1 anno Interne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somma complessiva di € 847,00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impegnare la somma complessiva di € 847,00 (IVA COMPRESA) di cui € 730,15 imponibile e € 116,85 IVA all’intervento 1.01.02.03 al cap. 118/08 </w:t>
      </w:r>
      <w:r>
        <w:rPr>
          <w:rFonts w:cs="Times New Roman" w:ascii="Times New Roman" w:hAnsi="Times New Roman"/>
          <w:b/>
          <w:sz w:val="28"/>
          <w:szCs w:val="28"/>
        </w:rPr>
        <w:t>rec___________</w:t>
      </w:r>
      <w:r>
        <w:rPr>
          <w:rFonts w:cs="Times New Roman" w:ascii="Times New Roman" w:hAnsi="Times New Roman"/>
          <w:sz w:val="28"/>
          <w:szCs w:val="28"/>
        </w:rPr>
        <w:t>, del bilancio di previsione 2015 disponibile;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inviare  copia della presente deliberazione ai comuni membri del consorzio per la prescritta pubblicazione;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.D. con votazione unanime e separata dichiara il presente atto immediatamente eseguibile ai sensi dell’art. 134 comma 4° del T.U.E.L. approvato con D.Lvo 18/0/2000 n° 267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Visto del consulente tecnico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Footlight MT Light" w:hAnsi="Footlight MT Light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ascii="Footlight MT Light" w:hAnsi="Footlight MT Light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29:00Z</dcterms:created>
  <dc:creator>uff. personale</dc:creator>
  <dc:description/>
  <cp:keywords/>
  <dc:language>en-US</dc:language>
  <cp:lastModifiedBy>Fabio</cp:lastModifiedBy>
  <cp:lastPrinted>2015-12-16T12:12:00Z</cp:lastPrinted>
  <dcterms:modified xsi:type="dcterms:W3CDTF">2015-12-16T16:50:00Z</dcterms:modified>
  <cp:revision>3</cp:revision>
  <dc:subject/>
  <dc:title> </dc:title>
</cp:coreProperties>
</file>