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onsorzio Bassa Sabina Acqua Pesch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Sede in Forano (Riet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1775</wp:posOffset>
                </wp:positionV>
                <wp:extent cx="6218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25pt" to="490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57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b/>
        </w:rPr>
        <w:t>Delibera incarico adempimenti connessi decreto legislativo 81/2008 sicurezza sui luoghi del lavoro</w:t>
      </w:r>
      <w:r>
        <w:rPr/>
        <w:t xml:space="preserve"> – CIG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sz w:val="22"/>
          <w:szCs w:val="22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Visto il bilancio di previsione 2015</w:t>
      </w:r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isto il D. Leg.vo 81/2008 ex legge 626/94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siderato che  occorre provvedere per l’anno 2015 ai seguenti adempimen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sulenza e assistenza tecnica in materia di sicurezza neri luoghi di lavoro comprensiva di sopralluoghi periodici, audit normativi, revisione, aggiornamento continuo documentazione comprensivo di DVR e stress da lavoro correlato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na RSPP Esterno D. lgs. 81/08 (art. 31-35);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e ad ogni sopralluogo del RSPP;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a periodica ambienti di lavoro;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azione documento valutazione dei rischi;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cipazione a riunione periodica del servizio di prevenzione e protezione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o il preventivo di spesa, allegato alla presente determinazione, presentati dalla Ditta CBF Servizi s.r.l. a socio unico di Forano (Ri), acquisiti al protocollo di questo consorzio n. 12/201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o atto che il presente affidamento è sottoposto al rigore di cui all’art. 3 della legge 136/201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tenuto provvedere al relativo idoneo impegno di spesa per l’anno 201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l’art.163 comma 2 del TUEL 267/2000 che testualmente recita “ Ove non sia stato deliberato il bilancio di previsione è consentita esclusivamente una gestione provvisoria, nei limiti dei corrispondenti stanziamenti di spesa dell’ultimo bilancio approvato, ove esistenti. La gestione provvisoria è limitata all’assolvimento delle obbligazioni già assunte, delle obbligazioni derivanti da provvedimenti giurisdizionali esecutivi e di obblighi speciali tassativamente regolati dalla legge, al pagamento delle spese di personale, di residui passivi, di rate di mutuo, di canoni, di imposte e tasse, ed in generale limitata alle sole operazioni necessarie per evitare che siano arrecati danni patrimoniali certi e gravi all’Ente”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che nell’ipotesi de quo la spesa per il servizio di che trattasi si rende necessario per evitare danni patrimoniali certi e gravi all’Ente, relativi all’interruzione di pubblici servizi e relativa gestio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voti unanimi resi nei modi e termini di legg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RITENUTO dover provvedere in merito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o il DLgs 267/2000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o il Bilancio di Previsione 201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n voti unanimi  resi nei modi e termini di legg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sta la allegata  proposta di deliberazione recante in calce i pareri favorevoli espressi ai sensi dell’art. 49 del D.Lvo 267 del 18/08/2000;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esprime parere favorevole di regolarità contabile e si attesta la copertura finanziaria della spes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rec.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oti unanimi resi nei modi e termini di legge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le motivazioni espresse in premessa, di affidare alla Ditta CBF Servizi s.r.l. a socio unico di Forano (Ri) i seguenti adempimenti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sulenza e assistenza tecnica in materia di sicurezza neri luoghi di lavoro comprensiva di sopralluoghi periodici, audit normativi, revisione, aggiornamento continuo documentazione comprensivo di dvr e stress da lavoro correlato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na RSPP Esterno D.lgs 81/08 (art. 31-35);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e ad ogni sopralluogo del RSPP;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a periodica ambienti di lavoro;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azione documento valutazione dei rischi;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cipazione a riunione periodica del servizio di prevenzione e protezione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edicina del lavoro:</w:t>
      </w:r>
      <w:r>
        <w:rPr>
          <w:rFonts w:cs="Times New Roman" w:ascii="Times New Roman" w:hAnsi="Times New Roman"/>
          <w:sz w:val="24"/>
          <w:szCs w:val="24"/>
        </w:rPr>
        <w:t xml:space="preserve"> nomina medico competente, visite mediche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quanto riguarda il servizi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ICUREZZA E FORMAZIO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spesa complessiva, è pari ad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€ 1.350,00 + IVA al 22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ot  € 1.647,00 IVA  compresa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impegnare la spesa complessiva d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€ 1.647,00 </w:t>
      </w:r>
      <w:r>
        <w:rPr>
          <w:rFonts w:cs="Times New Roman" w:ascii="Times New Roman" w:hAnsi="Times New Roman"/>
          <w:sz w:val="24"/>
          <w:szCs w:val="24"/>
        </w:rPr>
        <w:t xml:space="preserve">all’intervento 1.01.02.0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p.118/04 del bilancio di previsione 2015 disponibili REC____________2015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  <w:t>Parere favorevole di regolarità tecnica del consulente</w:t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  <w:t>Fiorello Di Giovenale</w:t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testo"/>
        <w:ind w:left="1134" w:right="1020" w:hanging="0"/>
        <w:jc w:val="both"/>
        <w:rPr>
          <w:szCs w:val="24"/>
        </w:rPr>
      </w:pPr>
      <w:r>
        <w:rPr>
          <w:szCs w:val="24"/>
        </w:rPr>
        <w:t>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i inviare copia della presente deliberazione ai comuni membri per competenza e per la dovuta pubblicazi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6" w:hanging="0"/>
        <w:rPr>
          <w:sz w:val="24"/>
          <w:szCs w:val="24"/>
        </w:rPr>
      </w:pPr>
      <w:r>
        <w:rPr>
          <w:sz w:val="24"/>
          <w:szCs w:val="24"/>
        </w:rPr>
        <w:t>Successivamente il C.D. con votazione unanime e separata dichiara il presente atto immediatamente eseguibile ai sensi dell’art.49 D.Lgs 267/2000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sto del consulent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31:00Z</dcterms:created>
  <dc:creator>uff. personale</dc:creator>
  <dc:description/>
  <cp:keywords/>
  <dc:language>en-US</dc:language>
  <cp:lastModifiedBy>Fabio</cp:lastModifiedBy>
  <cp:lastPrinted>2015-12-15T12:40:00Z</cp:lastPrinted>
  <dcterms:modified xsi:type="dcterms:W3CDTF">2015-12-15T17:56:00Z</dcterms:modified>
  <cp:revision>7</cp:revision>
  <dc:subject/>
  <dc:title> </dc:title>
</cp:coreProperties>
</file>