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Consorzio Bassa Sabina Acqua Pesch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 Sede in Forano (Riet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31775</wp:posOffset>
                </wp:positionV>
                <wp:extent cx="6218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25pt" to="490.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 xml:space="preserve">N.        53              Seduta del         </w:t>
      </w:r>
      <w:r>
        <w:rPr>
          <w:rFonts w:cs="Times New Roman" w:ascii="Times New Roman" w:hAnsi="Times New Roman"/>
          <w:szCs w:val="32"/>
        </w:rPr>
        <w:t>20 OTTO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i/>
          <w:i/>
          <w:szCs w:val="32"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rFonts w:cs="Times New Roman" w:ascii="Times New Roman" w:hAnsi="Times New Roman"/>
          <w:i/>
          <w:szCs w:val="32"/>
        </w:rPr>
        <w:t xml:space="preserve">Impegno  di spesa Ditta </w:t>
      </w:r>
      <w:r>
        <w:rPr>
          <w:rFonts w:cs="Times New Roman" w:ascii="Times New Roman" w:hAnsi="Times New Roman"/>
          <w:szCs w:val="32"/>
        </w:rPr>
        <w:t>S.E.R. 2001 Soc. Coop. – Via Sabina Nord snc – 02044 Forano (RI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Cs w:val="32"/>
        </w:rPr>
        <w:t>per manutenzione Opel Combo Targa BT490RZ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i/>
          <w:szCs w:val="32"/>
        </w:rPr>
        <w:t xml:space="preserve">CIG </w:t>
      </w:r>
      <w:r>
        <w:rPr>
          <w:b/>
          <w:i/>
          <w:szCs w:val="32"/>
        </w:rPr>
        <w:t xml:space="preserve">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Venti</w:t>
      </w:r>
      <w:r>
        <w:rPr>
          <w:rFonts w:cs="Times New Roman" w:ascii="Times New Roman" w:hAnsi="Times New Roman"/>
          <w:sz w:val="24"/>
          <w:szCs w:val="24"/>
        </w:rPr>
        <w:t xml:space="preserve"> del mese di OTTO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Visto il bilancio di previsione 2015 approvato con delibera di A.C. n. 6 del 17.07.2015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onsiderato che la ditta S.E.R. 2001 Soc. Coop. – Via Sabina Nord snc – 02044 Forano (RI) è l’officina meccanica di fiducia di questo consorzi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Ritenuto necessario procedere alla manutenzione della vettura Opel Combo Targa BT490RZ in uso all’operaio del Consorzi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il preventivo allegato alla present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A voti unanimi resi nei modi e termini di legg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RITENUTO dover provvedere in merito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o il DLgs 267/2000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Vista la sopra esposta  proposta di deliberazione  recante in calce i pareri favorevoli espressi ai sensi dell’art. 49 del D.Lvo 267 del 18/08/2000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  <w:r>
        <w:rPr>
          <w:rFonts w:cs="Times New Roman" w:ascii="Times New Roman" w:hAnsi="Times New Roman"/>
          <w:b/>
          <w:sz w:val="40"/>
          <w:szCs w:val="40"/>
        </w:rPr>
        <w:t>rec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A voti unanimi resi nei modi e termini di legge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affidare alla ditta S.E.R. 2001 Soc. Coop. – Via Sabina Nord snc – 02044 Forano (RI) la manutenzione della vettura Opel Combo targa BT490RZ in uso all’operio del consorzio 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 impegnare a favore della ditta </w:t>
      </w:r>
      <w:r>
        <w:rPr>
          <w:rFonts w:cs="Times New Roman" w:ascii="Times New Roman" w:hAnsi="Times New Roman"/>
          <w:sz w:val="26"/>
          <w:szCs w:val="26"/>
        </w:rPr>
        <w:t>S.E.R. 2001 Soc. Coop. – Via Sabina Nord snc – 02044 Forano (RI)</w:t>
      </w:r>
      <w:r>
        <w:rPr>
          <w:rFonts w:cs="Times New Roman" w:ascii="Times New Roman" w:hAnsi="Times New Roman"/>
          <w:sz w:val="28"/>
          <w:szCs w:val="28"/>
        </w:rPr>
        <w:t xml:space="preserve"> la somma di € 129,28 (imponibile) + € 54,90 (IVA 22%) per complessivi € 184,18</w:t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 xml:space="preserve">di imputare la somma complessiva di €. 184,18 all’intervento 1.09.04.02 cap 1188/02  del bilancio 2015, al rec. __________________, 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Cs w:val="28"/>
        </w:rPr>
        <w:t>di inviare copia della presente deliberazione ai comuni membri per competenza e per la dovuta pubblicazione.</w:t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uccessivamente il C.D. con votazione unanime e separata dichiara il presente atto immediatamente eseguibile ai sensi dell’art. 134 comma 4° del T.U.E.L. approvato con D.Lvo 18/0/2000 n° 267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isto del consulente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ind w:right="566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66" w:hanging="0"/>
        <w:jc w:val="both"/>
        <w:rPr/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5:00Z</dcterms:created>
  <dc:creator>uff. personale</dc:creator>
  <dc:description/>
  <cp:keywords/>
  <dc:language>en-US</dc:language>
  <cp:lastModifiedBy>Fabio</cp:lastModifiedBy>
  <cp:lastPrinted>2015-10-16T10:49:00Z</cp:lastPrinted>
  <dcterms:modified xsi:type="dcterms:W3CDTF">2015-10-17T14:41:00Z</dcterms:modified>
  <cp:revision>4</cp:revision>
  <dc:subject/>
  <dc:title> </dc:title>
</cp:coreProperties>
</file>