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Consorzio Bassa Sabina Acqua Peschie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 Sede in Forano (Rieti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31775</wp:posOffset>
                </wp:positionV>
                <wp:extent cx="621855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8.25pt" to="490.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LIBERAZIONE ORIGINALE DEL CONSIGLIO DIRETTIVO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b/>
          <w:szCs w:val="32"/>
        </w:rPr>
        <w:t xml:space="preserve">    </w:t>
      </w:r>
      <w:r>
        <w:rPr>
          <w:rFonts w:cs="Times New Roman" w:ascii="Times New Roman" w:hAnsi="Times New Roman"/>
          <w:b/>
          <w:szCs w:val="32"/>
        </w:rPr>
        <w:t xml:space="preserve">N.        58              Seduta del         </w:t>
      </w:r>
      <w:r>
        <w:rPr>
          <w:rFonts w:cs="Times New Roman" w:ascii="Times New Roman" w:hAnsi="Times New Roman"/>
          <w:szCs w:val="32"/>
        </w:rPr>
        <w:t>18 dicembre 2015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32"/>
        </w:rPr>
        <w:t xml:space="preserve">OGGETTO: </w:t>
      </w:r>
      <w:r>
        <w:rPr>
          <w:rFonts w:cs="Times New Roman" w:ascii="Times New Roman" w:hAnsi="Times New Roman"/>
          <w:b/>
        </w:rPr>
        <w:t>Delibera incarico consulenza e assistenza tecnica annuale HACCP</w:t>
      </w:r>
      <w:r>
        <w:rPr/>
        <w:t xml:space="preserve"> – CIG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L’anno duemilaquindici,  il giorno </w:t>
      </w:r>
      <w:r>
        <w:rPr>
          <w:rFonts w:cs="Times New Roman" w:ascii="Times New Roman" w:hAnsi="Times New Roman"/>
          <w:b/>
          <w:sz w:val="24"/>
          <w:szCs w:val="24"/>
        </w:rPr>
        <w:t>DICIOTTO</w:t>
      </w:r>
      <w:r>
        <w:rPr>
          <w:rFonts w:cs="Times New Roman" w:ascii="Times New Roman" w:hAnsi="Times New Roman"/>
          <w:sz w:val="24"/>
          <w:szCs w:val="24"/>
        </w:rPr>
        <w:t xml:space="preserve"> del mese di DICEMBRE alle ore __:__, nella sede Comunale di Forano, in seguito a convocazione disposta dal Presidente, si è riunito il Consiglio Direttivo nelle persone dei Signor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Presenti</w:t>
        <w:tab/>
        <w:tab/>
        <w:t>Assenti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an Luca FARINA</w:t>
        <w:tab/>
        <w:tab/>
        <w:tab/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Presidente   </w:t>
      </w:r>
      <w:r>
        <w:rPr>
          <w:rFonts w:eastAsia="Symbol" w:cs="Symbol" w:ascii="Symbol" w:hAnsi="Symbol"/>
          <w:i/>
          <w:sz w:val="28"/>
          <w:szCs w:val="28"/>
        </w:rPr>
        <w:t>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</w:t>
      </w:r>
      <w:r>
        <w:rPr>
          <w:rFonts w:eastAsia="Symbol" w:cs="Symbol" w:ascii="Symbol" w:hAnsi="Symbol"/>
          <w:i/>
          <w:sz w:val="28"/>
          <w:szCs w:val="28"/>
        </w:rPr>
        <w:t>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Umberto FABRIZI</w:t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ab/>
        <w:t>Membro</w:t>
        <w:tab/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</w:t>
        <w:tab/>
        <w:t xml:space="preserve">         </w:t>
      </w:r>
      <w:r>
        <w:rPr>
          <w:rFonts w:eastAsia="Symbol" w:cs="Symbol" w:ascii="Symbol" w:hAnsi="Symbol"/>
          <w:i/>
          <w:sz w:val="28"/>
          <w:szCs w:val="28"/>
        </w:rPr>
        <w:t>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Claudio GERINI</w:t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ab/>
        <w:t>“</w:t>
        <w:tab/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</w:t>
        <w:tab/>
        <w:t xml:space="preserve">         </w:t>
      </w:r>
      <w:r>
        <w:rPr>
          <w:rFonts w:eastAsia="Symbol" w:cs="Symbol" w:ascii="Symbol" w:hAnsi="Symbol"/>
          <w:i/>
          <w:sz w:val="28"/>
          <w:szCs w:val="28"/>
        </w:rPr>
        <w:t>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Partecipa alla seduta il Segretario    </w:t>
      </w:r>
      <w:r>
        <w:rPr>
          <w:rFonts w:cs="Times New Roman" w:ascii="Times New Roman" w:hAnsi="Times New Roman"/>
          <w:b/>
          <w:sz w:val="28"/>
          <w:szCs w:val="28"/>
        </w:rPr>
        <w:t>Dr.ssa Filma Di Trolio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Il Presidente  </w:t>
      </w:r>
      <w:r>
        <w:rPr>
          <w:rFonts w:cs="Times New Roman" w:ascii="Times New Roman" w:hAnsi="Times New Roman"/>
          <w:b/>
          <w:sz w:val="28"/>
          <w:szCs w:val="28"/>
        </w:rPr>
        <w:t>Gian Luca FARI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qualità di Presidente del Consiglio direttivo dichiarata aperta la seduta per aver constatato il numero legale</w:t>
      </w:r>
      <w:r>
        <w:rPr>
          <w:rFonts w:cs="Times New Roman" w:ascii="Times New Roman" w:hAnsi="Times New Roman"/>
          <w:sz w:val="28"/>
          <w:szCs w:val="28"/>
        </w:rPr>
        <w:t xml:space="preserve"> degli intervenuti, passa alla trattazione dell’argomento di cui all’oggetto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 CONSIGLIO DIRETTIV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58" w:firstLine="360"/>
        <w:rPr>
          <w:sz w:val="22"/>
          <w:szCs w:val="22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Visto il bilancio di previsione 2015</w:t>
      </w:r>
      <w:r>
        <w:rPr>
          <w:sz w:val="22"/>
          <w:szCs w:val="22"/>
        </w:rPr>
        <w:t>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Visto il D. Leg.vo 81/2008 ex legge 626/94;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onsiderato che  occorre provvedere per l’anno 2015 ai seguenti adempiment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Consulenza e assistenza tecnica annuale HACCP (Sicurezza Alementare – Pacchetto Igene) comprensiva di n. 1 sopralluogo annuale, audit normativi, revisione, aggiornamento continuo documentazione (riferimento anno 2015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sto il preventivo di spesa, allegato alla presente determinazione, presentati dalla Ditta CBF Servizi s.r.l. a socio unico di Forano (Ri), acquisiti al protocollo di questo consorzio n. 11/2015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o atto che il presente affidamento è sottoposto al rigore di cui all’art. 3 della legge 136/2010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itenuto provvedere al relativo idoneo impegno di spesa per l’anno 2015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o l’art.163 comma 2 del TUEL 267/2000 che testualmente recita “ Ove non sia stato deliberato il bilancio di previsione è consentita esclusivamente una gestione provvisoria, nei limiti dei corrispondenti stanziamenti di spesa dell’ultimo bilancio approvato, ove esistenti. La gestione provvisoria è limitata all’assolvimento delle obbligazioni già assunte, delle obbligazioni derivanti da provvedimenti giurisdizionali esecutivi e di obblighi speciali tassativamente regolati dalla legge, al pagamento delle spese di personale, di residui passivi, di rate di mutuo, di canoni, di imposte e tasse, ed in generale limitata alle sole operazioni necessarie per evitare che siano arrecati danni patrimoniali certi e gravi all’Ente”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o che nell’ipotesi de quo la spesa per il servizio di che trattasi si rende necessario per evitare danni patrimoniali certi e gravi all’Ente, relativi all’interruzione di pubblici servizi e relativa gestion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 voti unanimi resi nei modi e termini di legg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RITENUTO dover provvedere in merito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Visto il DLgs 267/2000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sto il Bilancio di Previsione 2015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on voti unanimi  resi nei modi e termini di legg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ista la allegata  proposta di deliberazione recante in calce i pareri favorevoli espressi ai sensi dell’art. 49 del D.Lvo 267 del 18/08/2000;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Si esprime parere favorevole di regolarità tecnica attestante la regolarità e la correttezza dell’azione amministrativa ai sensi dell’art. 49, comma 1 del TUEL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Si esprime parere favorevole di regolarità contabile e si attesta la copertura finanziaria della spesa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_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b/>
          <w:sz w:val="24"/>
          <w:szCs w:val="24"/>
        </w:rPr>
        <w:t xml:space="preserve">rec. 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oti unanimi resi nei modi e termini di legge;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LIBE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r le motivazioni espresse in premessa, di affidare alla Ditta CBF Servizi s.r.l. a socio unico di Forano (Ri) i seguenti adempimenti: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onsulenza e assistenza tecnica annuale HACCP (Sicurezza Alementare – Pacchetto Igene) comprensiva di n. 1 sopralluogo annuale, audit normativi, revisione, aggiornamento continuo documentazione (riferimento anno 2015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r quanto riguarda il servizio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CCP</w:t>
      </w:r>
      <w:r>
        <w:rPr>
          <w:rFonts w:cs="Times New Roman" w:ascii="Times New Roman" w:hAnsi="Times New Roman"/>
          <w:sz w:val="24"/>
          <w:szCs w:val="24"/>
        </w:rPr>
        <w:t xml:space="preserve">la spesa complessiva, è pari ad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250,00 IMPONIBILE +€ 55,00 IVA al 22%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Tot  € 305,00 IVA  compresa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i impegnare la spesa complessiva di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€ 305,00 </w:t>
      </w:r>
      <w:r>
        <w:rPr>
          <w:rFonts w:cs="Times New Roman" w:ascii="Times New Roman" w:hAnsi="Times New Roman"/>
          <w:sz w:val="24"/>
          <w:szCs w:val="24"/>
        </w:rPr>
        <w:t xml:space="preserve">all’intervento 1.01.02.03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ap.118/04 del bilancio di previsione 2015 disponibili REC____________2015,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rpotesto"/>
        <w:ind w:left="1134" w:right="1020" w:hanging="0"/>
        <w:jc w:val="both"/>
        <w:rPr>
          <w:szCs w:val="24"/>
        </w:rPr>
      </w:pPr>
      <w:r>
        <w:rPr>
          <w:szCs w:val="24"/>
        </w:rPr>
        <w:t>Parere favorevole di regolarità tecnica del consulente</w:t>
      </w:r>
    </w:p>
    <w:p>
      <w:pPr>
        <w:pStyle w:val="Corpotesto"/>
        <w:ind w:left="1134" w:right="1020" w:hanging="0"/>
        <w:jc w:val="both"/>
        <w:rPr>
          <w:szCs w:val="24"/>
        </w:rPr>
      </w:pPr>
      <w:r>
        <w:rPr>
          <w:szCs w:val="24"/>
        </w:rPr>
        <w:t>Fiorello Di Giovenale</w:t>
      </w:r>
    </w:p>
    <w:p>
      <w:pPr>
        <w:pStyle w:val="Corpotesto"/>
        <w:ind w:left="1134" w:right="1020" w:hanging="0"/>
        <w:jc w:val="both"/>
        <w:rPr>
          <w:szCs w:val="24"/>
        </w:rPr>
      </w:pPr>
      <w:r>
        <w:rPr>
          <w:szCs w:val="24"/>
        </w:rPr>
      </w:r>
    </w:p>
    <w:p>
      <w:pPr>
        <w:pStyle w:val="Corpotesto"/>
        <w:ind w:left="1134" w:right="1020" w:hanging="0"/>
        <w:jc w:val="both"/>
        <w:rPr>
          <w:szCs w:val="24"/>
        </w:rPr>
      </w:pPr>
      <w:r>
        <w:rPr>
          <w:szCs w:val="24"/>
        </w:rPr>
        <w:t>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di inviare copia della presente deliberazione ai comuni membri per competenza e per la dovuta pubblicazion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566" w:hanging="0"/>
        <w:rPr>
          <w:sz w:val="24"/>
          <w:szCs w:val="24"/>
        </w:rPr>
      </w:pPr>
      <w:r>
        <w:rPr>
          <w:sz w:val="24"/>
          <w:szCs w:val="24"/>
        </w:rPr>
        <w:t>Successivamente il C.D. con votazione unanime e separata dichiara il presente atto immediatamente eseguibile ai sensi dell’art.49 D.Lgs 267/2000.</w:t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isto del consulente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eastAsia="Footlight MT Light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 xml:space="preserve">    </w:t>
      </w:r>
      <w:r>
        <w:rPr>
          <w:rFonts w:cs="Times New Roman" w:ascii="Times New Roman" w:hAnsi="Times New Roman"/>
          <w:bCs/>
          <w:sz w:val="28"/>
        </w:rPr>
        <w:tab/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IL PRESIDENTE</w:t>
        <w:tab/>
        <w:tab/>
        <w:tab/>
        <w:tab/>
        <w:tab/>
        <w:t xml:space="preserve">   IL SEGRETARIO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eastAsia="Footlight MT Light"/>
        </w:rPr>
        <w:t xml:space="preserve">             </w:t>
      </w:r>
      <w:r>
        <w:rPr/>
        <w:t xml:space="preserve">Gian Luca Farina                                   Dr. ssa Filma Di Trolio     </w:t>
      </w:r>
      <w:r>
        <w:rPr>
          <w:rFonts w:cs="Times New Roman" w:ascii="Times New Roman" w:hAnsi="Times New Roman"/>
          <w:sz w:val="22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TTEST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Si attesta che copia della presente deliberazion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121285</wp:posOffset>
                </wp:positionV>
                <wp:extent cx="183515" cy="18351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9.55pt;width:14.4pt;height:14.4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E’ pubblicata all’albo pretorio comunale per 15 giorni a partire dal __________________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ex art. </w:t>
        <w:tab/>
        <w:t>124, comma 2, DL.gs 267/2000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lì,</w:t>
        <w:tab/>
        <w:tab/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IL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MESSO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COMUNALE</w:t>
      </w: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L SEGRETAR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r.ssa Filma Di Trol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SECUTIVITA’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La presente deliberazione, trascorsi 10 giorni dalla su indicata data di inizio pubblicazione, è divenuta esecutiva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__________________ ai sensi dell’art. 134, comma 3. Dl.gs. 267/200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lì,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L SEGRETAR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5185</wp:posOffset>
                </wp:positionH>
                <wp:positionV relativeFrom="paragraph">
                  <wp:posOffset>57785</wp:posOffset>
                </wp:positionV>
                <wp:extent cx="2305685" cy="2940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55pt;height:23.15pt;mso-wrap-distance-left:9.05pt;mso-wrap-distance-right:9.05pt;mso-wrap-distance-top:0pt;mso-wrap-distance-bottom:0pt;margin-top:4.55pt;mso-position-vertical-relative:text;margin-left:266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</w:t>
      </w:r>
    </w:p>
    <w:p>
      <w:pPr>
        <w:pStyle w:val="Normal"/>
        <w:ind w:left="4956" w:firstLine="708"/>
        <w:jc w:val="both"/>
        <w:rPr/>
      </w:pPr>
      <w:r>
        <w:rPr>
          <w:rFonts w:cs="Times New Roman" w:ascii="Times New Roman" w:hAnsi="Times New Roman"/>
          <w:sz w:val="20"/>
        </w:rPr>
        <w:t>________________________________</w:t>
      </w:r>
    </w:p>
    <w:sectPr>
      <w:type w:val="nextPage"/>
      <w:pgSz w:w="11906" w:h="16838"/>
      <w:pgMar w:left="1021" w:right="102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Footlight MT Light" w:hAnsi="Footlight MT Light" w:eastAsia="Times New Roman" w:cs="Footlight MT Light"/>
      <w:color w:val="auto"/>
      <w:sz w:val="3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both"/>
      <w:textAlignment w:val="auto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sz w:val="22"/>
      <w:szCs w:val="22"/>
    </w:rPr>
  </w:style>
  <w:style w:type="character" w:styleId="WW8Num3z0">
    <w:name w:val="WW8Num3z0"/>
    <w:qFormat/>
    <w:rPr>
      <w:u w:val="single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bCs/>
      <w:sz w:val="28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normale">
    <w:name w:val="Testo normale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Times New Roman" w:hAnsi="Times New Roman" w:cs="Times New Roman"/>
      <w:sz w:val="24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Times New Roman" w:hAnsi="Times New Roman" w:eastAsia="Calibri" w:cs="Times New Roman"/>
      <w:sz w:val="24"/>
      <w:szCs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0:02:00Z</dcterms:created>
  <dc:creator>uff. personale</dc:creator>
  <dc:description/>
  <cp:keywords/>
  <dc:language>en-US</dc:language>
  <cp:lastModifiedBy>Fabio</cp:lastModifiedBy>
  <cp:lastPrinted>2015-12-15T12:40:00Z</cp:lastPrinted>
  <dcterms:modified xsi:type="dcterms:W3CDTF">2015-12-16T16:15:00Z</dcterms:modified>
  <cp:revision>4</cp:revision>
  <dc:subject/>
  <dc:title> </dc:title>
</cp:coreProperties>
</file>