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8270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0480</wp:posOffset>
                </wp:positionH>
                <wp:positionV relativeFrom="paragraph">
                  <wp:posOffset>-20955</wp:posOffset>
                </wp:positionV>
                <wp:extent cx="5026025" cy="59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onsorzio Bassa Sabina Acqua Pesch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 Sede in Forano (Rie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75pt;height:47.2pt;mso-wrap-distance-left:9.05pt;mso-wrap-distance-right:9.05pt;mso-wrap-distance-top:0pt;mso-wrap-distance-bottom:0pt;margin-top:-1.6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onsorzio Bassa Sabina Acqua Pesch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 Sede in Forano (Rie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>N.        67</w:t>
        <w:tab/>
        <w:t xml:space="preserve">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sz w:val="26"/>
          <w:szCs w:val="26"/>
        </w:rPr>
        <w:t>Liquidazione di spesa MINICUCCI CAIRO srl – Via Sargnano 2 – 02040 Montebuono (RI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CIG__Z00150ECD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il bilancio di previsione 2015 approvato con delibera di Assemblea Consortile n. 06 del 17.07.2015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VISTA  la deliberazione di CD n. 24/2015 del 19/06/2015 con la quale è stato assunto  l’impegno di spesa a favore della  ditta </w:t>
      </w:r>
      <w:r>
        <w:rPr>
          <w:rFonts w:cs="Times New Roman" w:ascii="Times New Roman" w:hAnsi="Times New Roman"/>
          <w:sz w:val="26"/>
          <w:szCs w:val="26"/>
        </w:rPr>
        <w:t>MINICUCCI CAIRO srl – Via Sargnano 2 – 02040 Montebuono (RI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quanto espresso nella delibera sopra citata.</w:t>
      </w:r>
    </w:p>
    <w:p>
      <w:pPr>
        <w:pStyle w:val="Normal"/>
        <w:rPr/>
      </w:pPr>
      <w:r>
        <w:rPr>
          <w:sz w:val="28"/>
          <w:szCs w:val="28"/>
        </w:rPr>
        <w:tab/>
        <w:t>VISTA la Fattura n. 312/2015 del 30.11.2015 di un importo complessivo pari a € 8.052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INICUCCI CAIRO srl – Via Sargnano 2 – 02040 Montebuono (RI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ITENUTO dover procedere alla necessaria liquidazione;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Visto il DLgs 267/2000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a la sopra esposta  proposta di deliberazione  recante in calce i pareri favorevoli espressi ai sensi dell’art. 49 del D.Lvo 267 del 18/08/2000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rec. </w:t>
      </w:r>
      <w:r>
        <w:rPr>
          <w:rFonts w:cs="Times New Roman" w:ascii="Times New Roman" w:hAnsi="Times New Roman"/>
          <w:b/>
          <w:sz w:val="36"/>
          <w:szCs w:val="36"/>
        </w:rPr>
        <w:t xml:space="preserve">__136/2015____________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A voti unanimi resi nei modi e termini di legg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di liquidare come liquida a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NICUCCI CAIRO srl – Via Sargnano 2 – 02040 Montebuono (RI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, per un importo complessivo di € </w:t>
      </w:r>
      <w:r>
        <w:rPr>
          <w:rFonts w:cs="Times New Roman" w:ascii="Times New Roman" w:hAnsi="Times New Roman"/>
          <w:b/>
          <w:sz w:val="28"/>
          <w:szCs w:val="28"/>
        </w:rPr>
        <w:t xml:space="preserve">8.052,00 di cui € 6.600,00 (imponibile) e € 1.452,00 (IVA)   </w:t>
      </w:r>
      <w:r>
        <w:rPr>
          <w:rFonts w:cs="Times New Roman" w:ascii="Times New Roman" w:hAnsi="Times New Roman"/>
          <w:sz w:val="28"/>
          <w:szCs w:val="28"/>
        </w:rPr>
        <w:t>a fronte della fattur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Fattura n. 312/2015 del 30.11.2015 di un importo complessivo pari a € 8.052,00 emessa da </w:t>
      </w:r>
      <w:r>
        <w:rPr>
          <w:rFonts w:cs="Times New Roman" w:ascii="Times New Roman" w:hAnsi="Times New Roman"/>
          <w:sz w:val="26"/>
          <w:szCs w:val="26"/>
        </w:rPr>
        <w:t>MINICUCCI CAIRO srl – Via Sargnano 2 – 02040 Montebuono (RI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di dare atto che la spesa complessiva pari a  di </w:t>
      </w:r>
      <w:r>
        <w:rPr>
          <w:rFonts w:cs="Times New Roman" w:ascii="Times New Roman" w:hAnsi="Times New Roman"/>
          <w:b/>
          <w:sz w:val="28"/>
          <w:szCs w:val="28"/>
        </w:rPr>
        <w:t>€ 8.052,00 così ripartita € 6.600,00 (imponibile) e € 1.052,00 (IVA)</w:t>
      </w:r>
      <w:r>
        <w:rPr>
          <w:rFonts w:cs="Times New Roman" w:ascii="Times New Roman" w:hAnsi="Times New Roman"/>
          <w:sz w:val="28"/>
          <w:szCs w:val="28"/>
        </w:rPr>
        <w:t xml:space="preserve"> trova copertura all’intervento 2.09.04.09 al cap 3402/02 rec: 136/2015 del Bilancio di Previsione 2015 disponibili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Successivamente il Consiglio Direttivo con votazione unanime e separata dichiara il presente atto immediatamente eseguib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right="566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</w:t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</w:t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otlight MT Light" w:hAnsi="Footlight MT Ligh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7:00Z</dcterms:created>
  <dc:creator>uff. personale</dc:creator>
  <dc:description/>
  <cp:keywords/>
  <dc:language>en-US</dc:language>
  <cp:lastModifiedBy>Fabio</cp:lastModifiedBy>
  <cp:lastPrinted>2015-12-17T10:08:00Z</cp:lastPrinted>
  <dcterms:modified xsi:type="dcterms:W3CDTF">2015-12-17T16:54:00Z</dcterms:modified>
  <cp:revision>5</cp:revision>
  <dc:subject/>
  <dc:title> </dc:title>
</cp:coreProperties>
</file>