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82700" cy="52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0480</wp:posOffset>
                </wp:positionH>
                <wp:positionV relativeFrom="paragraph">
                  <wp:posOffset>-20955</wp:posOffset>
                </wp:positionV>
                <wp:extent cx="5026025" cy="599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onsorzio Bassa Sabina Acqua Pesch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 Sede in Forano (Riet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75pt;height:47.2pt;mso-wrap-distance-left:9.05pt;mso-wrap-distance-right:9.05pt;mso-wrap-distance-top:0pt;mso-wrap-distance-bottom:0pt;margin-top:-1.6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onsorzio Bassa Sabina Acqua Peschi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 Sede in Forano (Rie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IBERAZIONE ORIGINALE DE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    </w:t>
      </w:r>
      <w:r>
        <w:rPr>
          <w:rFonts w:cs="Times New Roman" w:ascii="Times New Roman" w:hAnsi="Times New Roman"/>
          <w:b/>
          <w:szCs w:val="32"/>
        </w:rPr>
        <w:t>N.        64</w:t>
        <w:tab/>
        <w:t xml:space="preserve">              Seduta del         </w:t>
      </w:r>
      <w:r>
        <w:rPr>
          <w:rFonts w:cs="Times New Roman" w:ascii="Times New Roman" w:hAnsi="Times New Roman"/>
          <w:szCs w:val="32"/>
        </w:rPr>
        <w:t>18 DICEMBRE 20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Cs w:val="32"/>
        </w:rPr>
        <w:t xml:space="preserve">OGGETTO: </w:t>
      </w:r>
      <w:r>
        <w:rPr>
          <w:rFonts w:cs="Times New Roman" w:ascii="Times New Roman" w:hAnsi="Times New Roman"/>
          <w:sz w:val="26"/>
          <w:szCs w:val="26"/>
        </w:rPr>
        <w:t>Liquidazione di spesa CBF Servizi srl – Via Luigi Angelini 5/a – 02044 Forano (RI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L’anno duemilaquindici,  il giorno </w:t>
      </w:r>
      <w:r>
        <w:rPr>
          <w:rFonts w:cs="Times New Roman" w:ascii="Times New Roman" w:hAnsi="Times New Roman"/>
          <w:b/>
          <w:sz w:val="24"/>
          <w:szCs w:val="24"/>
        </w:rPr>
        <w:t>DICIOTTO</w:t>
      </w:r>
      <w:r>
        <w:rPr>
          <w:rFonts w:cs="Times New Roman" w:ascii="Times New Roman" w:hAnsi="Times New Roman"/>
          <w:sz w:val="24"/>
          <w:szCs w:val="24"/>
        </w:rPr>
        <w:t xml:space="preserve"> del mese di DICEMBRE alle ore __:__, nella sede Comunale di Forano, in seguito a convocazione disposta dal Presidente, si è riunito il Consiglio Direttivo nelle persone dei Signor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esenti</w:t>
        <w:tab/>
        <w:tab/>
        <w:t>Assen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an Luca FARINA</w:t>
        <w:tab/>
        <w:tab/>
        <w:tab/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Presidente  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Umberto FABRIZI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Membro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laudio GERINI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“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Partecipa alla seduta il Segretario    </w:t>
      </w:r>
      <w:r>
        <w:rPr>
          <w:rFonts w:cs="Times New Roman" w:ascii="Times New Roman" w:hAnsi="Times New Roman"/>
          <w:b/>
          <w:sz w:val="28"/>
          <w:szCs w:val="28"/>
        </w:rPr>
        <w:t>Dr.ssa Filma Di Trolio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Il Presidente  </w:t>
      </w:r>
      <w:r>
        <w:rPr>
          <w:rFonts w:cs="Times New Roman" w:ascii="Times New Roman" w:hAnsi="Times New Roman"/>
          <w:b/>
          <w:sz w:val="28"/>
          <w:szCs w:val="28"/>
        </w:rPr>
        <w:t>Gian Luca FAR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qualità di Presidente del Consiglio direttivo dichiarata aperta la seduta per aver constatato il numero legale</w:t>
      </w:r>
      <w:r>
        <w:rPr>
          <w:rFonts w:cs="Times New Roman" w:ascii="Times New Roman" w:hAnsi="Times New Roman"/>
          <w:sz w:val="28"/>
          <w:szCs w:val="28"/>
        </w:rPr>
        <w:t xml:space="preserve"> degli intervenuti, passa alla trattazione dell’argomento di cui all’oggett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5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isto il bilancio di previsione 2015 approvato con delibera di Assemblea Consortile n. 06 del 17.07.2015;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VISTE  le deliberazioni di CD n. 56/2015, CD n. 57/2015 e CD n. 58/2015 con le quali sono stati assunti  gli impegni di spesa a favore della </w:t>
      </w:r>
      <w:r>
        <w:rPr>
          <w:rFonts w:cs="Times New Roman" w:ascii="Times New Roman" w:hAnsi="Times New Roman"/>
          <w:sz w:val="26"/>
          <w:szCs w:val="26"/>
        </w:rPr>
        <w:t>CBF Servizi srl – Via Luigi Angelini 5/a – 02044 Forano (RI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ISTO quanto espresso nelle delibere sopra cit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 871/00 del 15.12.2015 di un importo complessivo pari a € 305,00 emessa 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BF Servizi srl – Via Luigi Angelini 5/a – 02044 Forano (RI)</w:t>
      </w:r>
    </w:p>
    <w:p>
      <w:pPr>
        <w:pStyle w:val="Normal"/>
        <w:rPr/>
      </w:pPr>
      <w:r>
        <w:rPr>
          <w:sz w:val="28"/>
          <w:szCs w:val="28"/>
        </w:rPr>
        <w:tab/>
        <w:t>VISTA la Fattura n. 867/00 del 15.12.2015 di un importo complessivo pari a € 1.647,00 emessa 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BF Servizi srl – Via Luigi Angelini 5/a – 02044 Forano (R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 180/01 del 15.12.2015 di un importo complessivo pari a € 3.318,40 emessa 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BF Servizi srl – Via Luigi Angelini 5/a – 02044 Forano (R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ITENUTO dover procedere alla necessaria liquidazione;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Visto il DLgs 267/2000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Vista la sopra esposta  proposta di deliberazione  recante in calce i pareri favorevoli espressi ai sensi dell’art. 49 del D.Lvo 267 del 18/08/2000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Si esprime parere favorevole di regolarità tecnica attestante la regolarità e la correttezza dell’azione amministrativa ai sensi dell’art. 49, comma 1 del TUEL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rec. </w:t>
      </w:r>
      <w:r>
        <w:rPr>
          <w:rFonts w:cs="Times New Roman" w:ascii="Times New Roman" w:hAnsi="Times New Roman"/>
          <w:b/>
          <w:sz w:val="36"/>
          <w:szCs w:val="36"/>
        </w:rPr>
        <w:t xml:space="preserve">________________________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A voti unanimi resi nei modi e termini di legge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di liquidare come liquida a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CBF Servizi srl – Via Luigi Angelini 5/a – 02044 Forano (RI)</w:t>
      </w:r>
      <w:r>
        <w:rPr>
          <w:rFonts w:cs="Times New Roman" w:ascii="Times New Roman" w:hAnsi="Times New Roman"/>
          <w:sz w:val="28"/>
          <w:szCs w:val="28"/>
        </w:rPr>
        <w:t xml:space="preserve">, per un importo complessivo di € </w:t>
      </w:r>
      <w:r>
        <w:rPr>
          <w:rFonts w:cs="Times New Roman" w:ascii="Times New Roman" w:hAnsi="Times New Roman"/>
          <w:b/>
          <w:sz w:val="28"/>
          <w:szCs w:val="28"/>
        </w:rPr>
        <w:t xml:space="preserve">5.270,40 di cui € 4.302,00 (imponibile) e € 950,40 (IVA)   </w:t>
      </w:r>
      <w:r>
        <w:rPr>
          <w:rFonts w:cs="Times New Roman" w:ascii="Times New Roman" w:hAnsi="Times New Roman"/>
          <w:sz w:val="28"/>
          <w:szCs w:val="28"/>
        </w:rPr>
        <w:t>a fronte delle fatture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attura n. 871/00 del 15.12.2015 di un importo complessivo pari a € 305,00 emessa 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BF Servizi srl – Via Luigi Angelini 5/a – 02044 Forano (RI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attura n. 867/00 del 15.12.2015 di un importo complessivo pari a € 1.647,00 emessa 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BF Servizi srl – Via Luigi Angelini 5/a – 02044 Forano (RI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attura n. 180/01 del 15.12.2015 di un importo complessivo pari a € 3.318,40 emessa 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BF Servizi srl – Via Luigi Angelini 5/a – 02044 Forano (R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di dare atto che la spesa complessiva pari a  di </w:t>
      </w:r>
      <w:r>
        <w:rPr>
          <w:rFonts w:cs="Times New Roman" w:ascii="Times New Roman" w:hAnsi="Times New Roman"/>
          <w:b/>
          <w:sz w:val="28"/>
          <w:szCs w:val="28"/>
        </w:rPr>
        <w:t>€ 5.270,40 così ripartita € 4.302,00 (imponibile) e € 950,40 (IVA)</w:t>
      </w:r>
      <w:r>
        <w:rPr>
          <w:rFonts w:cs="Times New Roman" w:ascii="Times New Roman" w:hAnsi="Times New Roman"/>
          <w:sz w:val="28"/>
          <w:szCs w:val="28"/>
        </w:rPr>
        <w:t xml:space="preserve"> trova copertura come segu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to a € 305,00 all’intervento 1.01.02.03 al cap 118/04 rec: 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to a € 1.647,00 all’intervento 1.01.02.03 al cap 118/04 rec: 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to a € 3.318,00 all’intervento 1.09.04.02 al cap 1187/01 rec: __________</w:t>
      </w:r>
    </w:p>
    <w:p>
      <w:pPr>
        <w:pStyle w:val="Normal"/>
        <w:ind w:right="56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di inviare  copia della presente deliberazione ai comuni membri del consorzio per la prescritta pubblicazione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Successivamente il Consiglio Direttivo con votazione unanime e separata dichiara il presente atto immediatamente eseguibi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right="566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  <w:t>CIG: ___________________</w:t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  <w:t>CIG: ___________________</w:t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  <w:t>CIG: ___________________</w:t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Footlight MT Light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ab/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L PRESIDENTE</w:t>
        <w:tab/>
        <w:tab/>
        <w:tab/>
        <w:tab/>
        <w:tab/>
        <w:t xml:space="preserve">   IL SEGRETARIO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Footlight MT Light"/>
        </w:rPr>
        <w:t xml:space="preserve">             </w:t>
      </w:r>
      <w:r>
        <w:rPr/>
        <w:t xml:space="preserve">Gian Luca Farina                                         Dr. ssa Filma Di Trolio     </w:t>
      </w:r>
      <w:r>
        <w:rPr>
          <w:rFonts w:cs="Times New Roman" w:ascii="Times New Roman" w:hAnsi="Times New Roman"/>
          <w:sz w:val="2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ST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i attesta che copia della presente deliberazio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21285</wp:posOffset>
                </wp:positionV>
                <wp:extent cx="183515" cy="18351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9.5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’ pubblicata all’albo pretorio comunale per 15 giorni a partire dal __________________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ex art. </w:t>
        <w:tab/>
        <w:t>124, comma 2, DL.gs 267/200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L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MESSO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COMUNALE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sa Filma Di Tro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CUTIVITA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a presente deliberazione, trascorsi 10 giorni dalla su indicata data di inizio pubblicazione, è divenuta esecutiv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__________________ ai sensi dell’art. 134, comma 3. Dl.gs. 267/20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5185</wp:posOffset>
                </wp:positionH>
                <wp:positionV relativeFrom="paragraph">
                  <wp:posOffset>57785</wp:posOffset>
                </wp:positionV>
                <wp:extent cx="2305685" cy="294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23.15pt;mso-wrap-distance-left:9.05pt;mso-wrap-distance-right:9.05pt;mso-wrap-distance-top:0pt;mso-wrap-distance-bottom:0pt;margin-top:4.55pt;mso-position-vertical-relative:text;margin-left:26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Footlight MT Light" w:hAnsi="Footlight MT Light" w:cs="Footlight MT Ligh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otlight MT Light" w:hAnsi="Footlight MT Ligh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bCs/>
      <w:sz w:val="28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Times New Roman" w:hAnsi="Times New Roman" w:eastAsia="Calibri" w:cs="Times New Roman"/>
      <w:sz w:val="24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2:00Z</dcterms:created>
  <dc:creator>uff. personale</dc:creator>
  <dc:description/>
  <cp:keywords/>
  <dc:language>en-US</dc:language>
  <cp:lastModifiedBy>Fabio</cp:lastModifiedBy>
  <cp:lastPrinted>2015-10-16T12:04:00Z</cp:lastPrinted>
  <dcterms:modified xsi:type="dcterms:W3CDTF">2015-12-16T16:58:00Z</dcterms:modified>
  <cp:revision>4</cp:revision>
  <dc:subject/>
  <dc:title> </dc:title>
</cp:coreProperties>
</file>