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56              Seduta del         </w:t>
      </w:r>
      <w:r>
        <w:rPr>
          <w:rFonts w:cs="Times New Roman" w:ascii="Times New Roman" w:hAnsi="Times New Roman"/>
          <w:szCs w:val="32"/>
        </w:rPr>
        <w:t>18 dicem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b/>
        </w:rPr>
        <w:t>Delibera incarico analisi acque ditta CBF Servizi srl anno 2015</w:t>
      </w:r>
    </w:p>
    <w:p>
      <w:pPr>
        <w:pStyle w:val="Normal"/>
        <w:rPr>
          <w:sz w:val="28"/>
          <w:szCs w:val="28"/>
        </w:rPr>
      </w:pPr>
      <w:r>
        <w:rPr/>
        <w:t>CIG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DICIOTTO</w:t>
      </w:r>
      <w:r>
        <w:rPr>
          <w:rFonts w:cs="Times New Roman" w:ascii="Times New Roman" w:hAnsi="Times New Roman"/>
          <w:sz w:val="24"/>
          <w:szCs w:val="24"/>
        </w:rPr>
        <w:t xml:space="preserve"> del mese di DICEM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sz w:val="22"/>
          <w:szCs w:val="22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Visto il bilancio di previsione 2015</w:t>
      </w:r>
      <w:r>
        <w:rPr>
          <w:sz w:val="22"/>
          <w:szCs w:val="22"/>
        </w:rPr>
        <w:t>;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reso e dato atto che l’Ente provvede al controllo periodico delle acque potabili mediante prelievo ed analisi complete di potabilità secondo i criteri previsti dal DPR 236/88, avvalendosi per gli anni precedenti della Ditta CBF s.r.l.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a la nota della ditta CBF Servizi s.r.l. a socio unico di Forano (Ri), acquisita al prot. n. 10 del 30.01.2015 , con la quale  viene comunicata l’offerta per le analisi della potabilità delle acque per l’anno 2015 per un costo di € 75,00 +22% Iva per ogni analisi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cerca Arsenico per un costo di € 45,00 + 22% IVA per ogni analis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sto totale € 3.367,20 di cui € 2.760,00 imponibile e € 607,20 (IVA 22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eso atto che il presente affidamento è sottoposto al rigore di cui all’art. 3 della legge 136/201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l’art.163 comma 2 del TUEL 267/2000 che testualmente recita “ Ove non sia stato deliberato il bilancio di previsione è consentita esclusivamente una gestione provvisoria, nei limiti dei corrispondenti stanziamenti di spesa dell’ultimo bilancio approvato, ove esistenti. La gestione provvisoria è limitata all’assolvimento delle obbligazioni già assunte, delle obbligazioni derivanti da provvedimenti giurisdizionali esecutivi e di obblighi speciali tassativamente regolati dalla legge, al pagamento delle spese di personale, di residui passivi, di rate di mutuo, di canoni, di imposte e tasse, ed in generale limitata alle sole operazioni necessarie per evitare che siano arrecati danni patrimoniali certi e gravi all’Ente”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che nell’ipotesi de quo la spesa per il servizio di che trattasi si rende necessario per evitare danni patrimoniali certi e gravi all’Ente, relativi all’interruzione di pubblici servizi e relativa gestion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voti unanimi resi nei modi e termini di legg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RITENUTO dover provvedere in merito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o il DLgs 267/2000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isto il Bilancio di Previsione 20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 voti unanimi  resi nei modi e termini di legg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sta la allegata  proposta di deliberazione recante in calce i pareri favorevoli espressi ai sensi dell’art. 49 del D.Lvo 267 del 18/08/2000;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contabile e si attesta la copertura finanziaria della spes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44"/>
          <w:szCs w:val="44"/>
        </w:rPr>
        <w:t xml:space="preserve">rec.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ti unanimi resi nei modi e termini di legge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le motivazioni espresse in premessa, di affidare alla Ditta CBF Servizi s.r.l. a socio unico di Forano (Ri) il servizio di controllo periodico delle acque potabili mediante prelievo ed analisi – controllo C3, cadenza bimestrale sei  punti di utenza  e ricerca di arsenico per un costo complessivo di  </w:t>
      </w:r>
      <w:r>
        <w:rPr>
          <w:rFonts w:cs="Times New Roman" w:ascii="Times New Roman" w:hAnsi="Times New Roman"/>
          <w:b/>
          <w:bCs/>
          <w:sz w:val="28"/>
          <w:szCs w:val="28"/>
        </w:rPr>
        <w:t>€ 3.367,20 (IVA 22% compresa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Di impegnare la spesa </w:t>
      </w:r>
      <w:r>
        <w:rPr>
          <w:rFonts w:cs="Times New Roman" w:ascii="Times New Roman" w:hAnsi="Times New Roman"/>
          <w:sz w:val="28"/>
          <w:szCs w:val="28"/>
        </w:rPr>
        <w:t xml:space="preserve">complessiva di </w:t>
      </w:r>
      <w:r>
        <w:rPr>
          <w:rFonts w:cs="Times New Roman" w:ascii="Times New Roman" w:hAnsi="Times New Roman"/>
          <w:b/>
          <w:bCs/>
          <w:sz w:val="28"/>
          <w:szCs w:val="28"/>
        </w:rPr>
        <w:t>€ 3.367,20 di cui 2.760,00 imponibile e 607,20 IVA</w:t>
      </w:r>
      <w:r>
        <w:rPr>
          <w:rFonts w:cs="Times New Roman" w:ascii="Times New Roman" w:hAnsi="Times New Roman"/>
          <w:sz w:val="28"/>
          <w:szCs w:val="28"/>
        </w:rPr>
        <w:t xml:space="preserve"> all’intervento 1.09.04.02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ap. 1187/01 del bilancio di previsione 2014 REC_________________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3) di inviare copia della presente deliberazione ai comuni membri per competenza e per la dovuta pubblicazio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  <w:t>Successivamente il C.D. con votazione unanime e separata dichiara il presente atto immediatamente eseguibile ai sensi dell’art.49 D.Lgs 267/2000.</w:t>
      </w:r>
    </w:p>
    <w:p>
      <w:pPr>
        <w:pStyle w:val="Normal"/>
        <w:ind w:right="566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566" w:hanging="0"/>
        <w:jc w:val="both"/>
        <w:rPr>
          <w:rFonts w:eastAsia="Footlight MT Light"/>
          <w:sz w:val="24"/>
        </w:rPr>
      </w:pPr>
      <w:r>
        <w:rPr>
          <w:rFonts w:eastAsia="Footlight MT Light"/>
          <w:sz w:val="24"/>
        </w:rPr>
        <w:t xml:space="preserve">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sto del consulente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1:00Z</dcterms:created>
  <dc:creator>uff. personale</dc:creator>
  <dc:description/>
  <cp:keywords/>
  <dc:language>en-US</dc:language>
  <cp:lastModifiedBy>Fabio</cp:lastModifiedBy>
  <cp:lastPrinted>2015-10-16T10:49:00Z</cp:lastPrinted>
  <dcterms:modified xsi:type="dcterms:W3CDTF">2015-12-15T17:51:00Z</dcterms:modified>
  <cp:revision>4</cp:revision>
  <dc:subject/>
  <dc:title> </dc:title>
</cp:coreProperties>
</file>